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b/>
          <w:b/>
        </w:rPr>
      </w:pPr>
      <w:r>
        <w:rPr>
          <w:b/>
        </w:rPr>
        <w:t>ÕIGUS- JA HANGETE OSAKONNA JUHATAJA</w:t>
      </w:r>
    </w:p>
    <w:p>
      <w:pPr>
        <w:pStyle w:val="Footer"/>
        <w:rPr>
          <w:b/>
          <w:b/>
        </w:rPr>
      </w:pPr>
      <w:r>
        <w:rPr>
          <w:b/>
        </w:rPr>
        <w:t>KÄSKKIR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digitaalallkirja kuupäev) nr 1-47.3155/3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0" w:name="_Hlk118794955"/>
      <w:bookmarkStart w:id="1" w:name="_Hlk118794955"/>
      <w:bookmarkEnd w:id="1"/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 xml:space="preserve">avatud hankemenetluses </w:t>
      </w:r>
      <w:r>
        <w:rPr>
          <w:b/>
          <w:bCs/>
          <w:lang w:eastAsia="et-EE"/>
        </w:rPr>
        <w:t>„Ähijärve ja Käsmu järve taastamise eeluuringud“ (viitenumber: 280272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  <w:bookmarkStart w:id="2" w:name="_Hlk118794955"/>
      <w:bookmarkStart w:id="3" w:name="_Hlk118794955"/>
      <w:bookmarkEnd w:id="3"/>
    </w:p>
    <w:p>
      <w:pPr>
        <w:pStyle w:val="Normal"/>
        <w:autoSpaceDE w:val="false"/>
        <w:jc w:val="both"/>
        <w:rPr/>
      </w:pPr>
      <w:r>
        <w:rPr/>
        <w:t>Vastavalt Riigimetsa Majandamise Keskuse juhatuse 29.08.2023. a. otsusega 1-32/50 kinnitatud RMK õigus- ja hangete osakonna põhimääruse punktidele 2.2.4. ja 5.4.5., RHS § 114 lg 1 ja § 117 lg 1 ja 2 ning hanke alusdokumentide pakkumuse esitamise ettepaneku punktidele 5. ja 6.:</w:t>
      </w:r>
    </w:p>
    <w:p>
      <w:pPr>
        <w:pStyle w:val="Normal"/>
        <w:autoSpaceDE w:val="false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hanging="0"/>
        <w:jc w:val="both"/>
        <w:rPr/>
      </w:pPr>
      <w:r>
        <w:rPr>
          <w:spacing w:val="20"/>
          <w:lang w:eastAsia="et-EE"/>
        </w:rPr>
        <w:t>Tunnistada</w:t>
      </w:r>
      <w:r>
        <w:rPr>
          <w:lang w:eastAsia="et-EE"/>
        </w:rPr>
        <w:t xml:space="preserve"> alljärgnevate pakkujate pakkumused, mille vastavust hanketeates ja hanke alusdokumentides esitatud tingimustele hankija on kontrollinud, </w:t>
      </w:r>
      <w:r>
        <w:rPr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bookmarkStart w:id="4" w:name="_Hlk177130780"/>
      <w:bookmarkEnd w:id="4"/>
      <w:r>
        <w:rPr/>
        <w:t>Hanke osa 1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bookmarkStart w:id="5" w:name="_Hlk177130731"/>
      <w:bookmarkEnd w:id="5"/>
      <w:r>
        <w:rPr/>
        <w:t>Kobras OÜ (10171636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Maves OÜ (10097377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bookmarkStart w:id="6" w:name="_Hlk177130731"/>
      <w:bookmarkEnd w:id="6"/>
      <w:r>
        <w:rPr/>
        <w:t xml:space="preserve">Hanke osa 2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Kobras OÜ (10171636)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Maves OÜ (10097377)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lang w:eastAsia="et-EE"/>
        </w:rPr>
      </w:pPr>
      <w:r>
        <w:rPr>
          <w:lang w:eastAsia="et-EE"/>
        </w:rPr>
      </w:r>
      <w:bookmarkStart w:id="7" w:name="_Hlk177130780"/>
      <w:bookmarkStart w:id="8" w:name="_Hlk177130780"/>
      <w:bookmarkEnd w:id="8"/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lang w:eastAsia="et-EE"/>
        </w:rPr>
      </w:pPr>
      <w:r>
        <w:rPr>
          <w:spacing w:val="20"/>
          <w:lang w:eastAsia="et-EE"/>
        </w:rPr>
        <w:t xml:space="preserve">Tunnistada edukaks </w:t>
      </w:r>
      <w:r>
        <w:rPr>
          <w:lang w:eastAsia="et-EE"/>
        </w:rPr>
        <w:t xml:space="preserve">järgmised pakkumused kui hanketingimustele vastavad ja majanduslikult soodsaimad pakkumused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Hanke osa 1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Maves OÜ (10097377)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 xml:space="preserve">Hanke osa 2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jc w:val="both"/>
        <w:rPr/>
      </w:pPr>
      <w:r>
        <w:rPr/>
        <w:t>Maves OÜ (10097377)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>Pakkumuste hindamistabel: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559"/>
        <w:gridCol w:w="1701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MAVES O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KOBRAS OÜ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Hanke osa 1 pakkumuse kogumaksumus (eurodes, km-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65 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74 0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Punkt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88,3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Hanke osa 2 pakkumuse kogumaksumus (eurodes, km-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75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83 200,0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 xml:space="preserve">Punktid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b/>
                <w:b/>
                <w:bCs/>
                <w:lang w:eastAsia="et-EE"/>
              </w:rPr>
            </w:pPr>
            <w:r>
              <w:rPr>
                <w:rFonts w:eastAsia="Calibri"/>
                <w:b/>
                <w:bCs/>
                <w:lang w:eastAsia="et-EE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eastAsia="Calibri"/>
                <w:lang w:eastAsia="et-EE"/>
              </w:rPr>
            </w:pPr>
            <w:r>
              <w:rPr>
                <w:rFonts w:eastAsia="Calibri"/>
                <w:lang w:eastAsia="et-EE"/>
              </w:rPr>
              <w:t>90,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ankejuris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Õigus- ja hangete osakonn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uhataja ülesannetes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709" w:top="16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-Roman;Times New Roman" w:hAnsi="Times-Roman;Times New Roman" w:cs="Times-Roman;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Kerstinav</dc:creator>
  <dc:description/>
  <cp:keywords/>
  <dc:language>en-US</dc:language>
  <cp:lastModifiedBy>Maarja-Viorika Vasko</cp:lastModifiedBy>
  <cp:lastPrinted>2023-09-20T14:15:00Z</cp:lastPrinted>
  <dcterms:modified xsi:type="dcterms:W3CDTF">2024-09-13T11:51:00Z</dcterms:modified>
  <cp:revision>4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